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4"/>
          <w:szCs w:val="24"/>
        </w:rPr>
      </w:pPr>
      <w:r>
        <w:object w:dxaOrig="4289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-36pt;width:90pt;height:10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0503644" r:id="rId2"/>
        </w:object>
      </w:r>
      <w:r>
        <w:rPr>
          <w:sz w:val="24"/>
          <w:szCs w:val="24"/>
        </w:rPr>
        <w:t>JEFFREY  F. JAVIER</w:t>
      </w:r>
    </w:p>
    <w:p>
      <w:pPr>
        <w:pStyle w:val="Normal"/>
        <w:autoSpaceDE w:val="false"/>
        <w:ind w:left="1440"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ersonal  Mobile No. +65-81100245 (Singapore)</w:t>
      </w:r>
    </w:p>
    <w:p>
      <w:pPr>
        <w:pStyle w:val="Normal"/>
        <w:autoSpaceDE w:val="false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address:    tripolishores@hotmail.com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  <w:t>PERS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/>
        <w:t xml:space="preserve">Position Applied </w:t>
        <w:tab/>
      </w:r>
      <w:r>
        <w:rPr>
          <w:b w:val="false"/>
        </w:rPr>
        <w:t>:</w:t>
      </w:r>
      <w:r>
        <w:rPr/>
        <w:t xml:space="preserve"> </w:t>
        <w:tab/>
        <w:t>Lead Document Controll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of Birth</w:t>
        <w:tab/>
        <w:tab/>
        <w:t xml:space="preserve">: </w:t>
        <w:tab/>
        <w:t>July 05, 197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ity</w:t>
        <w:tab/>
        <w:tab/>
        <w:t xml:space="preserve">: </w:t>
        <w:tab/>
        <w:t>Filipi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s</w:t>
        <w:tab/>
        <w:tab/>
        <w:tab/>
        <w:t>:</w:t>
        <w:tab/>
        <w:t>Sing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igion</w:t>
        <w:tab/>
        <w:tab/>
        <w:tab/>
        <w:t>:</w:t>
        <w:tab/>
        <w:t>Catholi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Present Address</w:t>
        <w:tab/>
        <w:tab/>
        <w:t>:</w:t>
        <w:tab/>
        <w:t xml:space="preserve">Raffles Place, Singapore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manent Address</w:t>
        <w:tab/>
        <w:t>:</w:t>
        <w:tab/>
        <w:t>Cavite,Philippin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>
          <w:sz w:val="20"/>
        </w:rPr>
      </w:pPr>
      <w:r>
        <w:rPr>
          <w:sz w:val="20"/>
        </w:rPr>
        <w:t>EDUCATIONAL QUALIFICATIO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chelor of Science in Computer Scienc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990-1994 (Graduated)</w:t>
      </w:r>
    </w:p>
    <w:p>
      <w:pPr>
        <w:pStyle w:val="Heading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PCU University, Manila, Philippines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ebsite :www.pcu.edu.ph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ter of Science in Management Engineering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sz w:val="20"/>
          <w:szCs w:val="20"/>
        </w:rPr>
        <w:t>1995-1996 (16 units)</w:t>
      </w:r>
    </w:p>
    <w:p>
      <w:pPr>
        <w:pStyle w:val="Heading4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Adamson University, Manila, Philippines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Website :www.adamson.edu.p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AL SCHOO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Certificate  in Marine Engineering</w:t>
      </w: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sz w:val="18"/>
          <w:szCs w:val="18"/>
        </w:rPr>
        <w:t xml:space="preserve">                   </w:t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(Graduated) </w:t>
      </w:r>
    </w:p>
    <w:p>
      <w:pPr>
        <w:pStyle w:val="Heading2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hilippine Merchant Marine College, Manila, Philippines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rPr/>
      </w:pPr>
      <w:r>
        <w:rPr/>
        <w:t>PROFILE</w:t>
      </w:r>
    </w:p>
    <w:p>
      <w:pPr>
        <w:pStyle w:val="TextBody"/>
        <w:jc w:val="left"/>
        <w:rPr/>
      </w:pPr>
      <w:r>
        <w:rPr>
          <w:color w:val="000000"/>
          <w:sz w:val="18"/>
        </w:rPr>
        <w:t>Offering 15 years of solid Overseas experienced from International EPC Onshore/Offshore,Oil &amp; Gas,Petrochemicals, Power Plant projects ,Multi disciplines (Process, piping, pipeline,Platform,Decks,Tank Farm, Buildings,Roads,High-ways ,Bridges)  for Technical documentations, Engineering &amp; Vendors .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rPr/>
      </w:pPr>
      <w:r>
        <w:rPr>
          <w:color w:val="000000"/>
          <w:sz w:val="18"/>
        </w:rPr>
        <w:t xml:space="preserve">Proficient in different  Engineering Document Management Systems (EDMS) like AIMS, Site Management and Control (SMC), DOCUMENTUM, QDMS, STARRS Systems, ProArc, Project Documentbase (PDB),Vendor Document Base-VDB, Visual Babylos Cyberspace ,IMAM. Fully conversant with computerized working environment, Excellent in the use of office computers MS Office Package,(MS Word, Excel, Projects, ,Power Point etc). using LAN/WAN, Network,E-Mail and Internet Browsing/Surfing. Ability also  to Install some Computer Software a s well Hardwaretroubleshooting&amp;repair.  </w:t>
        <w:br/>
      </w:r>
    </w:p>
    <w:p>
      <w:pPr>
        <w:pStyle w:val="TextBody"/>
        <w:jc w:val="left"/>
        <w:rPr>
          <w:sz w:val="18"/>
          <w:szCs w:val="18"/>
        </w:rPr>
      </w:pPr>
      <w:r>
        <w:rPr>
          <w:color w:val="000000"/>
          <w:sz w:val="18"/>
        </w:rPr>
        <w:t xml:space="preserve">Basic knowledge in design software like Bentley Viewer, Microstation, Autocad Smartplan.  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untries of Experienced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BodyText3"/>
        <w:rPr/>
      </w:pPr>
      <w:r>
        <w:rPr/>
        <w:t>Singapore, Kazakhstan (Former Russian Federation),Socialist Republic of Vietnam, United Arab Emirates, State of Qatar, Kingdom of Saudi Arabia,  Libya-North Africa,  Taiwan- Republic of China,  Philippin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  <w:t>TRAININGS AND SEMINARS ATTENDED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2"/>
        <w:rPr/>
      </w:pPr>
      <w:r>
        <w:rPr/>
        <w:t> </w:t>
      </w:r>
      <w:r>
        <w:rPr/>
        <w:br/>
      </w:r>
      <w:r>
        <w:rPr>
          <w:rFonts w:cs="Arial" w:ascii="Arial" w:hAnsi="Arial"/>
        </w:rPr>
        <w:t xml:space="preserve"> 1.) Oil/Petrochemical Training Course / Cert ificate                                            July 10-11,2008 </w:t>
        <w:br/>
        <w:t xml:space="preserve">     Association of Process Industry, Science Center, Singapore </w:t>
        <w:br/>
        <w:t xml:space="preserve">  </w:t>
        <w:br/>
        <w:t xml:space="preserve">2.) Microsoft Office Applications 2000                                                                             June 2002 </w:t>
        <w:br/>
        <w:t xml:space="preserve">    CAD Vision Technologies Manila, Philippines </w:t>
        <w:br/>
        <w:t xml:space="preserve">  </w:t>
        <w:br/>
        <w:t xml:space="preserve">3.) On Job Training (OJ T)    MV William Shipping Lines,  Manila to Zamboanga City, Philippines     </w:t>
        <w:br/>
        <w:t xml:space="preserve">    Commercial Shipping Lines. </w:t>
        <w:br/>
        <w:t xml:space="preserve">  </w:t>
        <w:br/>
        <w:t>4.) Safety of Life at Sea (SOLAS</w:t>
        <w:tab/>
        <w:tab/>
        <w:tab/>
        <w:tab/>
        <w:tab/>
        <w:tab/>
        <w:t xml:space="preserve">Laguna Bay, Philippines </w:t>
        <w:br/>
        <w:t xml:space="preserve">     Fire Fighting.   First aid treatment. Rescue Operation, Survival at Sea </w:t>
        <w:b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EMPLOYMENT / WORK EXPERIENCE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</w:rPr>
        <w:t>TECHNIP, FRANCE</w:t>
        <w:br/>
        <w:t>Renewable Biodiesel Plant Construction                                           </w:t>
        <w:tab/>
        <w:tab/>
        <w:tab/>
        <w:tab/>
      </w:r>
      <w:r>
        <w:rPr>
          <w:rFonts w:cs="Arial" w:ascii="Arial" w:hAnsi="Arial"/>
          <w:color w:val="000000"/>
          <w:sz w:val="18"/>
        </w:rPr>
        <w:t>July to Present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  <w:br/>
        <w:t xml:space="preserve">Tuas Industrial Park, Singapore </w:t>
        <w:br/>
        <w:t xml:space="preserve">  </w:t>
        <w:br/>
        <w:t xml:space="preserve">Lead Document Controll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6"/>
          <w:szCs w:val="16"/>
        </w:rPr>
        <w:t>Set –up Document Control Center system. Understand subcontractors Scope Of Work, and distribution of drawings to all subcontractors as per matrix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ocate drawings numbers, lines (piping), equipment tags, electrical &amp; instrument cabl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ing all engineering and vendors/manufacturers  documents from Projects  Head  office, Technip Italy  using AIMS, and ensured  accurate and issuances  to all subcontractors and distributions to internal departments, using EDMS (Aims).  (Civil,Structural, Mechanical, Isometrics,Piping &amp; Instrument Diagram,Electrical,Instrument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dating main site documents register and generates reports.</w:t>
      </w:r>
      <w:r>
        <w:rPr>
          <w:rFonts w:cs="Arial" w:ascii="Arial" w:hAnsi="Arial"/>
          <w:b/>
          <w:bCs/>
          <w:color w:val="000000"/>
          <w:sz w:val="16"/>
        </w:rPr>
        <w:t>Establish  technical document filling systems  for easy retrieval both softcopy and hardcopi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dating subcontractors received documents that require Technip approval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6"/>
          <w:szCs w:val="16"/>
        </w:rPr>
        <w:t>Uploading and extracting technical documents to AIMS, EDMS, and Site Management and Control (SMC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</w:rPr>
        <w:br/>
      </w:r>
      <w:r>
        <w:rPr>
          <w:rFonts w:cs="Arial" w:ascii="Arial" w:hAnsi="Arial"/>
          <w:b/>
          <w:bCs/>
          <w:color w:val="000000"/>
          <w:sz w:val="18"/>
        </w:rPr>
        <w:t>CHEVRON / EXXONMOBIL / KAZMUNAIGAS                                      </w:t>
        <w:tab/>
        <w:tab/>
        <w:br/>
        <w:t xml:space="preserve">Atyrau, Kazakhstan </w:t>
        <w:br/>
        <w:t xml:space="preserve">(Former Russian Federation) </w:t>
        <w:br/>
      </w:r>
      <w:r>
        <w:rPr>
          <w:rFonts w:cs="Arial" w:ascii="Arial" w:hAnsi="Arial"/>
          <w:b/>
          <w:bCs/>
          <w:sz w:val="18"/>
          <w:szCs w:val="18"/>
        </w:rPr>
        <w:t>Lead Document Controller</w:t>
      </w:r>
      <w:r>
        <w:rPr>
          <w:rFonts w:cs="Arial" w:ascii="Arial" w:hAnsi="Arial"/>
          <w:sz w:val="18"/>
          <w:szCs w:val="18"/>
        </w:rPr>
        <w:t xml:space="preserve"> (Engineering)  </w:t>
        <w:tab/>
        <w:t xml:space="preserve">   </w:t>
        <w:tab/>
        <w:tab/>
        <w:t xml:space="preserve">  </w:t>
        <w:tab/>
        <w:tab/>
        <w:tab/>
        <w:t>May</w:t>
      </w:r>
      <w:r>
        <w:rPr>
          <w:rFonts w:cs="Arial" w:ascii="Arial" w:hAnsi="Arial"/>
          <w:sz w:val="18"/>
          <w:szCs w:val="16"/>
        </w:rPr>
        <w:t xml:space="preserve"> 2008  to July 200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</w:rPr>
        <w:t xml:space="preserve">3 Months short contract. Continued to set up DCC system for New Gathering System projects  at Tengiz Oil Field, during the last phase of Front-End Engineering (FEED) Stage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>Uploading of all documents to new design syst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>Distribution of drawings electronically. Updating and maintaining drawing register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TECHNIP FRANCE-JAPAN GAS CORPORATION–TR -  CONSORTIU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ung Quat Oil Refinery Petro Vietnam Proje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Quang Ngai  Province – VIETNA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ead Document Controller</w:t>
      </w:r>
      <w:r>
        <w:rPr>
          <w:rFonts w:cs="Arial" w:ascii="Arial" w:hAnsi="Arial"/>
          <w:sz w:val="18"/>
          <w:szCs w:val="18"/>
        </w:rPr>
        <w:t xml:space="preserve"> (Field Engineering)  </w:t>
        <w:tab/>
        <w:t xml:space="preserve">   </w:t>
        <w:tab/>
        <w:tab/>
        <w:t xml:space="preserve">  </w:t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 May 2006 to May 200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ervise DCC team consists of  8 document controllers &amp; operato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6"/>
          <w:szCs w:val="16"/>
        </w:rPr>
        <w:t>Define and distribute drawings as per matrix, according to discipline, and preparing Transmittals Notes of all drawings and documents Sending to Client for approval, and to all  fourty (40) Sub-contractors  (and vendors for constructions/fabrication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er distributions off all drawings and documents internally to all Departmen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loading Original copies of drawings and documents to Project Database and Vendor Database (PDB), Technip In-House computer programs and systems (EDMS)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ervise systematic filling both for Soft and Hard copies. Maintain log sheets for all Vendor Books(VDB) &amp; MDRB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ECHNIP- NPCC JV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QatarGas II Offshore Related Facilities Project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Abu Dhabi, United Arab Emirate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rojects Handled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Qatar Gas Offshore Facilitie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Saudi Aramco North Safaniyah Offshore Project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nior  Document Controller</w:t>
      </w:r>
      <w:r>
        <w:rPr>
          <w:rFonts w:cs="Arial" w:ascii="Arial" w:hAnsi="Arial"/>
          <w:sz w:val="18"/>
          <w:szCs w:val="18"/>
        </w:rPr>
        <w:t xml:space="preserve"> ( Engineering)   </w:t>
        <w:tab/>
        <w:tab/>
        <w:t xml:space="preserve"> </w:t>
        <w:tab/>
        <w:tab/>
        <w:tab/>
      </w:r>
      <w:r>
        <w:rPr>
          <w:rFonts w:cs="Arial" w:ascii="Arial" w:hAnsi="Arial"/>
          <w:sz w:val="16"/>
          <w:szCs w:val="16"/>
        </w:rPr>
        <w:t xml:space="preserve"> August 2005 to May 200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sued  all engineering drawings, Specifications, documents, purchase requisitions, by Transmittals Notes  to Client  through  Visual Babylos Cyberspace database (EDMS). Fabrication of Jackets and Platfor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gning, Tracking &amp; sorting of engineering discipline deliverables drawings and documents numbers issued to Client, Subcontractors &amp; Vendors by using IMAN / MIOTS Database system (EDM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16"/>
          <w:szCs w:val="16"/>
        </w:rPr>
        <w:t>Scanning, transferring, uploading  all documents into Electronic Data Col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sure proper control and issuances of latest  drawings revisions of ongoing projects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ntaining, Safekeeping &amp; Filing of all engineering drawings, documents, procedures, specifications, reports, memos &amp; other  correspondences from the Enquiry / Bidding stage untill the Final / As-Built Stag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 xml:space="preserve">TECHNIP SAUDI ARABIA  (FRANCE)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iesel Hydro Treater Project - Saudi Aramco - Riyadh Refinery </w:t>
      </w:r>
    </w:p>
    <w:p>
      <w:pPr>
        <w:pStyle w:val="Heading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Kingdom of Saudi Arab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Document Controller </w:t>
      </w:r>
      <w:r>
        <w:rPr>
          <w:rFonts w:cs="Arial" w:ascii="Arial" w:hAnsi="Arial"/>
          <w:bCs/>
          <w:sz w:val="18"/>
          <w:szCs w:val="18"/>
        </w:rPr>
        <w:t>(Engineering)</w:t>
      </w:r>
      <w:r>
        <w:rPr>
          <w:rFonts w:cs="Arial" w:ascii="Arial" w:hAnsi="Arial"/>
          <w:sz w:val="18"/>
          <w:szCs w:val="18"/>
        </w:rPr>
        <w:tab/>
        <w:t xml:space="preserve">            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2004 to  August 200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pare  all  technical/engineering  transmittals, correspondences, technical inquiry (TE) , confirmation of verbal instructions (CVI) etc. as per documents numbering and registration and send to all subcontractors. Ensure proper control of latest revisions of project document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er distributions all of  documentations to  Client, concerned departments, sub-contractors and vendor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ystematic filling of all  technical documentations  (IFC drawings, material requisitions, etc.)  and updating  to site main  computer database program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SONS ENGINEERING AND CONSTRUCTION LIMI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PARSONS CORPORATION, U.S.A.)</w:t>
      </w:r>
    </w:p>
    <w:p>
      <w:pPr>
        <w:pStyle w:val="Heading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ha, State of Qata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Document Controller </w:t>
      </w:r>
      <w:r>
        <w:rPr>
          <w:rFonts w:cs="Arial" w:ascii="Arial" w:hAnsi="Arial"/>
          <w:bCs/>
          <w:sz w:val="18"/>
          <w:szCs w:val="18"/>
        </w:rPr>
        <w:t>(Construction Site)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               </w:t>
        <w:tab/>
        <w:tab/>
        <w:tab/>
        <w:tab/>
        <w:tab/>
        <w:t xml:space="preserve">   </w:t>
      </w:r>
      <w:r>
        <w:rPr>
          <w:rFonts w:cs="Arial" w:ascii="Arial" w:hAnsi="Arial"/>
          <w:sz w:val="16"/>
          <w:szCs w:val="16"/>
        </w:rPr>
        <w:t xml:space="preserve"> 2003 to 200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16"/>
          <w:szCs w:val="16"/>
        </w:rPr>
        <w:t>PARSONS is the Project Management Consultant (PMC). Set up Centralized Documentation  Control System. Prepare and received all transmittals, business correspondences, for approved  drawings and documents from Main Contractor (UEM-Malaysia)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ntaining site logs and file copies of RFI, NCR,RFI and other related documents both computer database and physical filling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st in preparing Monthly Progress Report send to Client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ort directly to Chief Resident Manag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APAN OIL ENGINEERING LIMITED (JOE) / Khafji Joint Operations (KJ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udi Aramco Oil Company, Kuwait Oil Company and Arabian Oil Company (AOC)</w:t>
      </w:r>
    </w:p>
    <w:p>
      <w:pPr>
        <w:pStyle w:val="Heading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The Divided Ex-Neutral Zone for Oil &amp; Gas Exploration,  Kuwait - Saudi Arab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Document Controller&amp; Procurement Officer</w:t>
      </w:r>
      <w:r>
        <w:rPr>
          <w:rFonts w:cs="Arial" w:ascii="Arial" w:hAnsi="Arial"/>
          <w:sz w:val="18"/>
          <w:szCs w:val="18"/>
        </w:rPr>
        <w:t xml:space="preserve">  (</w:t>
      </w:r>
      <w:r>
        <w:rPr>
          <w:rFonts w:cs="Arial" w:ascii="Arial" w:hAnsi="Arial"/>
          <w:bCs/>
          <w:sz w:val="18"/>
          <w:szCs w:val="18"/>
        </w:rPr>
        <w:t>Construction)</w:t>
      </w:r>
      <w:r>
        <w:rPr>
          <w:rFonts w:cs="Arial" w:ascii="Arial" w:hAnsi="Arial"/>
          <w:sz w:val="18"/>
          <w:szCs w:val="18"/>
        </w:rPr>
        <w:tab/>
        <w:t xml:space="preserve">   </w:t>
        <w:tab/>
        <w:tab/>
        <w:tab/>
        <w:tab/>
      </w:r>
      <w:r>
        <w:rPr>
          <w:rFonts w:cs="Arial" w:ascii="Arial" w:hAnsi="Arial"/>
          <w:sz w:val="16"/>
          <w:szCs w:val="16"/>
        </w:rPr>
        <w:t>1999  to 200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st in preparations of  all new tender documentations with the strict compliance to the Instructions To Bidders (ITB), send RFQ (inquiry) letters to all suppliers, vendors and sub-contractors, for price comparisons, market survey and availability of materials both for tenders preparations and ongoing projec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ganize and maintain all documents,(tender/bids list, quotes, engineering drawings, Specifications ) deliverables and recievables  distributed to all concerned departments.( Estimating/Proposals, Projects, Engineering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QA/QC, etc.) 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suance of all technical documents (Civil,Mechanical,Piping Isometrics, Electrical,Instrumentations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 directly to Operations Manager &amp; Technical Manager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MSUNG ENGINEERING AND CONSTRUCTION CO., LTD.</w:t>
      </w:r>
    </w:p>
    <w:p>
      <w:pPr>
        <w:pStyle w:val="Heading4"/>
        <w:rPr/>
      </w:pPr>
      <w:r>
        <w:rPr>
          <w:sz w:val="18"/>
          <w:szCs w:val="18"/>
        </w:rPr>
        <w:t xml:space="preserve">Formosa Petrochemical Plant Construction  / Mai-liao Yunlin  Power Corporati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9 MW Industrial Power Pl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iwan, Peoples  Republic of China (P.R.C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cument Controller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(Construction)</w:t>
      </w:r>
      <w:r>
        <w:rPr>
          <w:rFonts w:cs="Arial" w:ascii="Arial" w:hAnsi="Arial"/>
          <w:sz w:val="18"/>
          <w:szCs w:val="18"/>
        </w:rPr>
        <w:t xml:space="preserve">   </w:t>
        <w:tab/>
        <w:tab/>
        <w:tab/>
        <w:t xml:space="preserve">     </w:t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1998 to 199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16"/>
          <w:szCs w:val="16"/>
        </w:rPr>
        <w:t>Prepare all Egineering transmittals and technical letters  send to client and for internal distributions.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d and analyze electrical construction drawings and maintain, input/update to computer database.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ed  all drawing from main office and distribute to all concerned departments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16"/>
          <w:szCs w:val="16"/>
        </w:rPr>
        <w:t>Maintain accurate filling system of all revised / approved  drawings  for  construction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HYUNDAI ENGINEERING AND CONSTRUCTION CO., LT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RASCO Oil &amp; Gas Processing Company Limite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as Lanuf Industrial Compl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bya, North Afr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Assistant Document Controller</w:t>
        <w:tab/>
      </w:r>
      <w:r>
        <w:rPr>
          <w:rFonts w:cs="Arial" w:ascii="Arial" w:hAnsi="Arial"/>
          <w:bCs/>
          <w:sz w:val="18"/>
          <w:szCs w:val="18"/>
        </w:rPr>
        <w:t>(Construction)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          </w:t>
        <w:tab/>
        <w:tab/>
        <w:t xml:space="preserve"> </w:t>
        <w:tab/>
      </w:r>
      <w:r>
        <w:rPr>
          <w:rFonts w:cs="Arial" w:ascii="Arial" w:hAnsi="Arial"/>
          <w:sz w:val="16"/>
          <w:szCs w:val="16"/>
        </w:rPr>
        <w:t xml:space="preserve"> 1996  to 199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ing, stamping  of all documents  from Hyundai Head Office (South Korea) and proper distributions to all concerned departments as per Project Manager advice.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atic filling of all drawings and documents received from outside Vendors, correspondences, site memorandum. Updating  to computer database all documents received and issued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I was Transfered and work for Safety Department. Assist Safety Engineers in routine checking of fire extinguishers, preparing daily reports. Issuances and maintaining log for PPE issued to all staff/ &amp; workers. Accept duty on night shift to monitor subcontractors personnel during operations and pre-commissioning of HDPE &amp; LDPE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NILA ELECTRIC COMPANY (MERALCO)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Manila, Philippi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Computer Sperator (Site Service Office) </w:t>
      </w:r>
      <w:r>
        <w:rPr>
          <w:rFonts w:cs="Arial" w:ascii="Arial" w:hAnsi="Arial"/>
          <w:sz w:val="18"/>
          <w:szCs w:val="18"/>
        </w:rPr>
        <w:t xml:space="preserve">                                </w:t>
        <w:tab/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  1995 to 1996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eived, prepare and arrange and issue  all customers and clients  requests and complaints such as new streetlight connections, disconnections service, new service order, for  residentials, factories, offices buildings. disconnections , and assign to all field  electricians,  technicians for daily wok routines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lly and Input all  daily executed work  request into  main computer  database program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lecting ,arrangements and encoding of daily timesheets  into company main  syste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ITIBANK N.A. Manila, Philippi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Data Entry Clerk           </w:t>
      </w:r>
      <w:r>
        <w:rPr>
          <w:rFonts w:cs="Arial" w:ascii="Arial" w:hAnsi="Arial"/>
          <w:sz w:val="18"/>
          <w:szCs w:val="18"/>
        </w:rPr>
        <w:t xml:space="preserve">                    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1994 to 1995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ke computer database for  bank  employees files from Vice President down to  messenger. Includes  individual date of hiring, date promotions , salary increases, employment experiences &amp; data which highly confidential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Distributions of  business letters, internal memorandums to all department. Assist in day to day filling of all documents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 like to apply in your esteemed organization for the captioned post. Attached please find my CV for your kind perusal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ou find me suitable fore the post, please feel free to contact me anytime.  I can mobilize immediately directly  to  any of your jobsite, upon your kind approval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 you and I’m truly looking forward to your favorable reply and to be part  of your esteemed organization, a great place to work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fully you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ffrey Javi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ad Document Controll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IP ASIA PACIFIC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bookmarkStart w:id="0" w:name="OLE_LINK1"/>
      <w:r>
        <w:rPr>
          <w:rFonts w:cs="Arial" w:ascii="Arial" w:hAnsi="Arial"/>
          <w:sz w:val="18"/>
          <w:szCs w:val="18"/>
        </w:rPr>
        <w:t>Personal  Mobile No. +</w:t>
      </w:r>
      <w:bookmarkEnd w:id="0"/>
      <w:r>
        <w:rPr>
          <w:rFonts w:cs="Arial" w:ascii="Arial" w:hAnsi="Arial"/>
          <w:sz w:val="18"/>
          <w:szCs w:val="18"/>
        </w:rPr>
        <w:t>65-81100245 (Singapor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2240" w:h="15840"/>
      <w:pgMar w:left="1296" w:right="1296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i/>
        <w:iCs/>
        <w:sz w:val="14"/>
        <w:szCs w:val="14"/>
      </w:rPr>
      <w:t xml:space="preserve">Jeffrey F. Javier – Lead Document Controller          </w:t>
    </w:r>
    <w:r>
      <w:rPr>
        <w:rFonts w:cs="Arial Narrow" w:ascii="Arial Narrow" w:hAnsi="Arial Narrow"/>
        <w:i/>
        <w:iCs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  <w:rFonts w:cs="Arial Narrow" w:ascii="Arial Narrow" w:hAnsi="Arial Narrow"/>
      </w:rPr>
      <w:instrText xml:space="preserve"> PAGE </w:instrTex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separate"/>
    </w:r>
    <w:r>
      <w:rPr>
        <w:rStyle w:val="PageNumber"/>
        <w:sz w:val="14"/>
        <w:i/>
        <w:szCs w:val="14"/>
        <w:iCs/>
        <w:rFonts w:cs="Arial Narrow" w:ascii="Arial Narrow" w:hAnsi="Arial Narrow"/>
      </w:rPr>
      <w:t>4</w: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iCs/>
        <w:sz w:val="14"/>
        <w:szCs w:val="14"/>
      </w:rPr>
      <w:t xml:space="preserve"> of </w:t>
    </w:r>
    <w:r>
      <w:rPr>
        <w:rStyle w:val="PageNumber"/>
        <w:rFonts w:cs="Arial Narrow" w:ascii="Arial Narrow" w:hAnsi="Arial Narrow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  <w:rFonts w:cs="Arial Narrow" w:ascii="Arial Narrow" w:hAnsi="Arial Narrow"/>
      </w:rPr>
      <w:instrText xml:space="preserve"> NUMPAGES \* ARABIC </w:instrTex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separate"/>
    </w:r>
    <w:r>
      <w:rPr>
        <w:rStyle w:val="PageNumber"/>
        <w:sz w:val="14"/>
        <w:i/>
        <w:szCs w:val="14"/>
        <w:iCs/>
        <w:rFonts w:cs="Arial Narrow" w:ascii="Arial Narrow" w:hAnsi="Arial Narrow"/>
      </w:rPr>
      <w:t>4</w: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18"/>
    </w:rPr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01:00Z</dcterms:created>
  <dc:creator>ENGINEERING SECTION</dc:creator>
  <dc:description/>
  <cp:keywords/>
  <dc:language>en-US</dc:language>
  <cp:lastModifiedBy>x-jjavier</cp:lastModifiedBy>
  <cp:lastPrinted>2006-11-27T15:00:00Z</cp:lastPrinted>
  <dcterms:modified xsi:type="dcterms:W3CDTF">2009-03-10T08:32:00Z</dcterms:modified>
  <cp:revision>59</cp:revision>
  <dc:subject/>
  <dc:title>Dear Sir,</dc:title>
</cp:coreProperties>
</file>