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sz w:val="32"/>
          <w:szCs w:val="32"/>
        </w:rPr>
        <w:t>DANH MỤC ĐỒ NGH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22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Ê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Ố LUỢ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ềm bấ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ềm ră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ềm mỏ qu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ềm mỏ nhọ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ềm cắt điệ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a sắ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a cao 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ộ chìa khó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ộ lục giác (l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y dũ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y vít 2 đầ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y vít dẹp (lớn + nh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y vít bake (lớn + nh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gười giao</w:t>
        <w:tab/>
        <w:tab/>
        <w:tab/>
        <w:tab/>
        <w:tab/>
        <w:tab/>
        <w:tab/>
        <w:t>Người nh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</w:t>
        <w:tab/>
        <w:tab/>
        <w:tab/>
        <w:tab/>
        <w:tab/>
        <w:tab/>
        <w:t>………………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32:00Z</dcterms:created>
  <dc:creator>SGV</dc:creator>
  <dc:description/>
  <cp:keywords/>
  <dc:language>en-US</dc:language>
  <cp:lastModifiedBy>SGV</cp:lastModifiedBy>
  <cp:lastPrinted>2010-04-14T08:33:00Z</cp:lastPrinted>
  <dcterms:modified xsi:type="dcterms:W3CDTF">2010-04-14T01:36:00Z</dcterms:modified>
  <cp:revision>3</cp:revision>
  <dc:subject/>
  <dc:title/>
</cp:coreProperties>
</file>