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91700</wp:posOffset>
                </wp:positionH>
                <wp:positionV relativeFrom="paragraph">
                  <wp:posOffset>121920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pt,96pt" to="771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58300" cy="6972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6972480"/>
                          <a:chOff x="0" y="0"/>
                          <a:chExt cx="9258480" cy="697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848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4572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9pt;height:549pt" coordorigin="0,0" coordsize="14580,10980">
                <v:rect id="shape_0" fillcolor="white" stroked="t" o:allowincell="f" style="position:absolute;left:0;top:0;width:14579;height:10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0;width:719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60,0" to="1386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0" to="954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0,0" to="1170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0,0" to="1098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0" to="1026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0" to="882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0" to="810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0,0" to="1242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0" to="1314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8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58935" cy="6972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840" cy="6972480"/>
                          <a:chOff x="0" y="0"/>
                          <a:chExt cx="9258840" cy="6972480"/>
                        </a:xfrm>
                      </wpg:grpSpPr>
                      <wps:wsp>
                        <wps:cNvSpPr txBox="1"/>
                        <wps:spPr>
                          <a:xfrm>
                            <a:off x="571680" y="6629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ửa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29560" y="371556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ửa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71320" y="262944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ửa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28560" y="4515480"/>
                            <a:ext cx="171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ửa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0pt;width:801.05pt;height:549pt" coordorigin="-990,0" coordsize="16021,10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04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ử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ửa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91;top:5851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ửa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4141;width:25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ửa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0;top:7111;width:27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ửa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0</wp:posOffset>
                </wp:positionV>
                <wp:extent cx="36576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14400"/>
                          <a:chOff x="0" y="0"/>
                          <a:chExt cx="36576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6pt;width:288pt;height:72pt" coordorigin="7380,2520" coordsize="5760,1440">
                <v:group id="shape_0" style="position:absolute;left:7380;top:2520;width:5760;height:1440">
                  <v:rect id="shape_0" fillcolor="white" stroked="t" o:allowincell="f" style="position:absolute;left:7380;top:2520;width:575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420,2520" to="12420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0,2520" to="11700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0,2520" to="10980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40,2520" to="9540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2520" to="8820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2520" to="8100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260,2520" to="10260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01735</wp:posOffset>
                </wp:positionH>
                <wp:positionV relativeFrom="paragraph">
                  <wp:posOffset>5485765</wp:posOffset>
                </wp:positionV>
                <wp:extent cx="457835" cy="14852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485360"/>
                          <a:chOff x="0" y="0"/>
                          <a:chExt cx="457920" cy="14853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2560" y="142560"/>
                            <a:ext cx="743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42560" y="884880"/>
                            <a:ext cx="743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1.8pt;margin-top:443.15pt;width:58.5pt;height:94.5pt" coordorigin="13636,8863" coordsize="1170,1890">
                <v:shape id="shape_0" fillcolor="white" stroked="t" o:allowincell="f" style="position:absolute;left:13637;top:8863;width:1169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37;top:10032;width:1169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1735</wp:posOffset>
                </wp:positionH>
                <wp:positionV relativeFrom="paragraph">
                  <wp:posOffset>1257300</wp:posOffset>
                </wp:positionV>
                <wp:extent cx="457835" cy="26282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2628360"/>
                          <a:chOff x="0" y="0"/>
                          <a:chExt cx="457920" cy="26283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99720" y="99720"/>
                            <a:ext cx="6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9720" y="756360"/>
                            <a:ext cx="6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9720" y="1413360"/>
                            <a:ext cx="6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9720" y="2070720"/>
                            <a:ext cx="6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5.15pt;margin-top:106.85pt;width:51.75pt;height:191.25pt" coordorigin="13703,2137" coordsize="1035,3825">
                <v:shape id="shape_0" fillcolor="white" stroked="t" o:allowincell="f" style="position:absolute;left:13705;top:2137;width:1034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05;top:3171;width:1034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05;top:4206;width:1034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05;top:5241;width:1034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3086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4000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3050</wp:posOffset>
                </wp:positionH>
                <wp:positionV relativeFrom="paragraph">
                  <wp:posOffset>514350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0.5pt" to="233.4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3050</wp:posOffset>
                </wp:positionH>
                <wp:positionV relativeFrom="paragraph">
                  <wp:posOffset>514350</wp:posOffset>
                </wp:positionV>
                <wp:extent cx="0" cy="355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0.5pt" to="221.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3050</wp:posOffset>
                </wp:positionH>
                <wp:positionV relativeFrom="paragraph">
                  <wp:posOffset>876300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69pt" to="240.4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54350</wp:posOffset>
                </wp:positionH>
                <wp:positionV relativeFrom="paragraph">
                  <wp:posOffset>450850</wp:posOffset>
                </wp:positionV>
                <wp:extent cx="0" cy="419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35.5pt" to="240.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146050" cy="635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36pt" to="251.95pt,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215.95pt,10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215.95pt,10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23490" cy="30949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  <w:t>TẦNG TRỆT KHU VỰC CHỨA HÀ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  <w:t>Du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  <w:t>TẦNG TRỆT KHU VỰC CHỨA HÀ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  <w:t>Du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5710555</wp:posOffset>
                </wp:positionV>
                <wp:extent cx="923290" cy="126619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Mr. Xuân 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9.7pt;mso-wrap-distance-left:9.05pt;mso-wrap-distance-right:9.05pt;mso-wrap-distance-top:0pt;mso-wrap-distance-bottom:0pt;margin-top:449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Mr. Xuân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971550</wp:posOffset>
                </wp:positionV>
                <wp:extent cx="4572000" cy="571500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1        2           3         4         5        6         7          8         9  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35</w:t>
                              <w:tab/>
                              <w:t xml:space="preserve">  34 </w:t>
                              <w:tab/>
                              <w:t xml:space="preserve">  33</w:t>
                              <w:tab/>
                              <w:t xml:space="preserve">  32</w:t>
                              <w:tab/>
                              <w:t xml:space="preserve">  31</w:t>
                              <w:tab/>
                              <w:t xml:space="preserve">  30</w:t>
                              <w:tab/>
                              <w:t xml:space="preserve">  29</w:t>
                              <w:tab/>
                              <w:t xml:space="preserve"> 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76.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</w:rPr>
                        <w:t>1        2           3         4         5        6         7          8         9      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35</w:t>
                        <w:tab/>
                        <w:t xml:space="preserve">  34 </w:t>
                        <w:tab/>
                        <w:t xml:space="preserve">  33</w:t>
                        <w:tab/>
                        <w:t xml:space="preserve">  32</w:t>
                        <w:tab/>
                        <w:t xml:space="preserve">  31</w:t>
                        <w:tab/>
                        <w:t xml:space="preserve">  30</w:t>
                        <w:tab/>
                        <w:t xml:space="preserve">  29</w:t>
                        <w:tab/>
                        <w:t xml:space="preserve"> 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2255</wp:posOffset>
                </wp:positionH>
                <wp:positionV relativeFrom="paragraph">
                  <wp:posOffset>5139055</wp:posOffset>
                </wp:positionV>
                <wp:extent cx="466090" cy="11518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0.7pt;mso-wrap-distance-left:9.05pt;mso-wrap-distance-right:9.05pt;mso-wrap-distance-top:0pt;mso-wrap-distance-bottom:0pt;margin-top:404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4796155</wp:posOffset>
                </wp:positionV>
                <wp:extent cx="1151890" cy="218059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1.7pt;mso-wrap-distance-left:9.05pt;mso-wrap-distance-right:9.05pt;mso-wrap-distance-top:0pt;mso-wrap-distance-bottom:0pt;margin-top:37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4796155</wp:posOffset>
                </wp:positionV>
                <wp:extent cx="2752090" cy="21805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377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2255</wp:posOffset>
                </wp:positionH>
                <wp:positionV relativeFrom="paragraph">
                  <wp:posOffset>2624455</wp:posOffset>
                </wp:positionV>
                <wp:extent cx="466090" cy="12661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9.7pt;mso-wrap-distance-left:9.05pt;mso-wrap-distance-right:9.05pt;mso-wrap-distance-top:0pt;mso-wrap-distance-bottom:0pt;margin-top:206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0755</wp:posOffset>
                </wp:positionH>
                <wp:positionV relativeFrom="paragraph">
                  <wp:posOffset>2624455</wp:posOffset>
                </wp:positionV>
                <wp:extent cx="4660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06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9255</wp:posOffset>
                </wp:positionH>
                <wp:positionV relativeFrom="paragraph">
                  <wp:posOffset>2624455</wp:posOffset>
                </wp:positionV>
                <wp:extent cx="4660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06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9255</wp:posOffset>
                </wp:positionH>
                <wp:positionV relativeFrom="paragraph">
                  <wp:posOffset>3195955</wp:posOffset>
                </wp:positionV>
                <wp:extent cx="466090" cy="4660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51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0755</wp:posOffset>
                </wp:positionH>
                <wp:positionV relativeFrom="paragraph">
                  <wp:posOffset>3195955</wp:posOffset>
                </wp:positionV>
                <wp:extent cx="466090" cy="6946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251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2110105</wp:posOffset>
                </wp:positionV>
                <wp:extent cx="237490" cy="6375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0.2pt;mso-wrap-distance-left:9.05pt;mso-wrap-distance-right:9.05pt;mso-wrap-distance-top:0pt;mso-wrap-distance-bottom:0pt;margin-top:166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024255</wp:posOffset>
                </wp:positionV>
                <wp:extent cx="237490" cy="8089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63.7pt;mso-wrap-distance-left:9.05pt;mso-wrap-distance-right:9.05pt;mso-wrap-distance-top:0pt;mso-wrap-distance-bottom:0pt;margin-top:8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224155</wp:posOffset>
                </wp:positionV>
                <wp:extent cx="237490" cy="63754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0.2pt;mso-wrap-distance-left:9.05pt;mso-wrap-distance-right:9.05pt;mso-wrap-distance-top:0pt;mso-wrap-distance-bottom:0pt;margin-top:1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2395855</wp:posOffset>
                </wp:positionV>
                <wp:extent cx="237490" cy="6375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0.2pt;mso-wrap-distance-left:9.05pt;mso-wrap-distance-right:9.05pt;mso-wrap-distance-top:0pt;mso-wrap-distance-bottom:0pt;margin-top:18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237490" cy="9232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72.7pt;mso-wrap-distance-left:9.05pt;mso-wrap-distance-right:9.05pt;mso-wrap-distance-top:0pt;mso-wrap-distance-bottom:0pt;margin-top: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1138555</wp:posOffset>
                </wp:positionV>
                <wp:extent cx="580390" cy="2374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8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9405</wp:posOffset>
                </wp:positionH>
                <wp:positionV relativeFrom="paragraph">
                  <wp:posOffset>2789555</wp:posOffset>
                </wp:positionV>
                <wp:extent cx="351790" cy="2374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19.6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055</wp:posOffset>
                </wp:positionH>
                <wp:positionV relativeFrom="paragraph">
                  <wp:posOffset>2510155</wp:posOffset>
                </wp:positionV>
                <wp:extent cx="351790" cy="2374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9405</wp:posOffset>
                </wp:positionH>
                <wp:positionV relativeFrom="paragraph">
                  <wp:posOffset>2224405</wp:posOffset>
                </wp:positionV>
                <wp:extent cx="351790" cy="2374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75.1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3055</wp:posOffset>
                </wp:positionH>
                <wp:positionV relativeFrom="paragraph">
                  <wp:posOffset>1595755</wp:posOffset>
                </wp:positionV>
                <wp:extent cx="351790" cy="237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5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8605</wp:posOffset>
                </wp:positionH>
                <wp:positionV relativeFrom="paragraph">
                  <wp:posOffset>116205</wp:posOffset>
                </wp:positionV>
                <wp:extent cx="216535" cy="3517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pt;mso-wrap-distance-left:9.05pt;mso-wrap-distance-right:9.05pt;mso-wrap-distance-top:0pt;mso-wrap-distance-bottom:0pt;margin-top:9.1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8005</wp:posOffset>
                </wp:positionH>
                <wp:positionV relativeFrom="paragraph">
                  <wp:posOffset>522605</wp:posOffset>
                </wp:positionV>
                <wp:extent cx="216535" cy="3517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7pt;mso-wrap-distance-left:9.05pt;mso-wrap-distance-right:9.05pt;mso-wrap-distance-top:0pt;mso-wrap-distance-bottom:0pt;margin-top:41.15pt;mso-position-vertical-relative:text;margin-left:2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5750</wp:posOffset>
                </wp:positionH>
                <wp:positionV relativeFrom="paragraph">
                  <wp:posOffset>571500</wp:posOffset>
                </wp:positionV>
                <wp:extent cx="203200" cy="2603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0.5pt;mso-wrap-distance-left:9.05pt;mso-wrap-distance-right:9.05pt;mso-wrap-distance-top:0pt;mso-wrap-distance-bottom:0pt;margin-top:45pt;mso-position-vertical-relative:text;margin-left:2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0155</wp:posOffset>
                </wp:positionH>
                <wp:positionV relativeFrom="paragraph">
                  <wp:posOffset>1367155</wp:posOffset>
                </wp:positionV>
                <wp:extent cx="237490" cy="8089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63.7pt;mso-wrap-distance-left:9.05pt;mso-wrap-distance-right:9.05pt;mso-wrap-distance-top:0pt;mso-wrap-distance-bottom:0pt;margin-top:10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5905</wp:posOffset>
                </wp:positionH>
                <wp:positionV relativeFrom="paragraph">
                  <wp:posOffset>1919605</wp:posOffset>
                </wp:positionV>
                <wp:extent cx="267335" cy="2374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8.7pt;mso-wrap-distance-left:9.05pt;mso-wrap-distance-right:9.05pt;mso-wrap-distance-top:0pt;mso-wrap-distance-bottom:0pt;margin-top:151.1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3055</wp:posOffset>
                </wp:positionH>
                <wp:positionV relativeFrom="paragraph">
                  <wp:posOffset>1443355</wp:posOffset>
                </wp:positionV>
                <wp:extent cx="351790" cy="12509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11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53755</wp:posOffset>
                </wp:positionH>
                <wp:positionV relativeFrom="paragraph">
                  <wp:posOffset>5939155</wp:posOffset>
                </wp:positionV>
                <wp:extent cx="237490" cy="9232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72.7pt;mso-wrap-distance-left:9.05pt;mso-wrap-distance-right:9.05pt;mso-wrap-distance-top:0pt;mso-wrap-distance-bottom:0pt;margin-top:467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25:00Z</dcterms:created>
  <dc:creator>reception</dc:creator>
  <dc:description/>
  <cp:keywords/>
  <dc:language>en-US</dc:language>
  <cp:lastModifiedBy>reception</cp:lastModifiedBy>
  <cp:lastPrinted>2010-01-20T08:37:00Z</cp:lastPrinted>
  <dcterms:modified xsi:type="dcterms:W3CDTF">2010-01-20T01:37:00Z</dcterms:modified>
  <cp:revision>5</cp:revision>
  <dc:subject/>
  <dc:title/>
</cp:coreProperties>
</file>